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2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социально-экономического развития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5 год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и плановый период до 2017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за 6 месяцев 201</w:t>
      </w:r>
      <w:r>
        <w:rPr>
          <w:caps/>
          <w:sz w:val="28"/>
          <w:szCs w:val="28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974"/>
        <w:gridCol w:w="1226"/>
        <w:gridCol w:w="1226"/>
        <w:gridCol w:w="1636"/>
      </w:tblGrid>
      <w:tr>
        <w:trPr>
          <w:tblHeader w:val="true"/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 месяцев 2013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4 го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4 года в % к 6 месяцам 2013 года</w:t>
            </w:r>
          </w:p>
        </w:tc>
      </w:tr>
      <w:tr>
        <w:trPr>
          <w:trHeight w:val="82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отгруженных товаров, выполненных работ (услуг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быча полезных ископаемых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 xml:space="preserve">индекс производств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8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батывающие производства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0099,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0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,9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7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9917,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65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резиновых и пластмассовых издел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96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,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,2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both"/>
              <w:rPr/>
            </w:pPr>
            <w:r>
              <w:rPr/>
              <w:t>Производство готовых металлических издел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,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1,8 раз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00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, газа и воды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468,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4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произво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важнейших видов продукции в натуральном выражении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рд. кВт/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плоэнерг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Гкал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153,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6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трукции и изделия сборные железобетонны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м. куб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,4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продукции перерабатывающей промышленности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ов рыбы и морепродукт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1,7 раза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но-пищевая рыбная продукция, включая консерв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95,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ервы рыбны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условных бан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53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1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ка рыбна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048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30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701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8,6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1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,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номолочная продукц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3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8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алкогольные напит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,2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ы минеральные и газированные неподслащенные и неароматизированны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полулитр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2,2 раза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и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3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3,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436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вестиции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4,3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5,69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27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17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8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Перевозка грузов</w:t>
            </w:r>
            <w:r>
              <w:rPr/>
              <w:t xml:space="preserve"> – все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4,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втомобильным транспортом (без субъектов малого предпринимательств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,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орским транспорт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81,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еревозки пассажиров</w:t>
            </w:r>
            <w:r>
              <w:rPr/>
              <w:t xml:space="preserve"> - все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28,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43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автомобильным транспорто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1828,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43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(по крупным и средним предприятиям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383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7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3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орот общественного питания </w:t>
            </w:r>
            <w:r>
              <w:rPr/>
              <w:t>(по крупным и средним предприятиям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ъем платных услуг населению</w:t>
            </w:r>
            <w:r>
              <w:rPr/>
              <w:t xml:space="preserve">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624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33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3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поставимых цена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альдированный финансовый результат</w:t>
            </w:r>
            <w:r>
              <w:rPr/>
              <w:t xml:space="preserve"> деятельности крупных и средних организаци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5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8,2 раза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аловая</w:t>
            </w:r>
            <w:r>
              <w:rPr/>
              <w:t xml:space="preserve"> (без учета убыточных) </w:t>
            </w:r>
            <w:r>
              <w:rPr>
                <w:b/>
              </w:rPr>
              <w:t>прибыл</w:t>
            </w:r>
            <w:r>
              <w:rPr/>
              <w:t>ь по всем видам деятель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127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80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2,2 раза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исленность постоянного населения</w:t>
            </w:r>
            <w:r>
              <w:rPr/>
              <w:t xml:space="preserve"> – всего (на конец период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был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,2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был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играционный прирост (убыл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Родилос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2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Умерл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Естественный прирост (убыль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3,1 раза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вень обеспеченности дошкольными образовательными учреждения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 на 1000 детей дошкольного возрас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786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1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Численность занятых в экономике (среднегодовая) – все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0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безработных, рассчитанная по методологии МО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уровне прошлого года</w:t>
            </w:r>
          </w:p>
        </w:tc>
      </w:tr>
      <w:tr>
        <w:trPr>
          <w:trHeight w:val="25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безработных, зарегистрированных в государственном учреждении занятости населения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64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крупных и средних предприятий,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3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8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4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19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быча полезных ископаемых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5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рабатывающие производст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за вычетом рыбопереработк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2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9</w:t>
            </w:r>
          </w:p>
        </w:tc>
      </w:tr>
      <w:tr>
        <w:trPr>
          <w:trHeight w:val="6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4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,5</w:t>
            </w:r>
          </w:p>
        </w:tc>
      </w:tr>
      <w:tr>
        <w:trPr>
          <w:trHeight w:val="19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9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26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товая и розничная торговл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13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тиницы и ресторан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1</w:t>
            </w:r>
          </w:p>
        </w:tc>
      </w:tr>
      <w:tr>
        <w:trPr>
          <w:trHeight w:val="17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 и связь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</w:t>
            </w:r>
          </w:p>
        </w:tc>
      </w:tr>
      <w:tr>
        <w:trPr>
          <w:trHeight w:val="25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нансовая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11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ерации с недвижимым имуществом, аренда и предоставление услуг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3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9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08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236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71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26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14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6</w:t>
            </w:r>
          </w:p>
        </w:tc>
      </w:tr>
      <w:tr>
        <w:trPr>
          <w:trHeight w:val="206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9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9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ind w:left="567" w:hanging="283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23:38:00Z</dcterms:created>
  <dc:creator>EMatvienko</dc:creator>
  <dc:description/>
  <cp:keywords/>
  <dc:language>en-US</dc:language>
  <cp:lastModifiedBy>NSumenko</cp:lastModifiedBy>
  <cp:lastPrinted>2013-10-07T17:09:00Z</cp:lastPrinted>
  <dcterms:modified xsi:type="dcterms:W3CDTF">2014-09-09T00:13:00Z</dcterms:modified>
  <cp:revision>199</cp:revision>
  <dc:subject/>
  <dc:title/>
</cp:coreProperties>
</file>